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39"/>
        <w:gridCol w:w="1153"/>
        <w:gridCol w:w="872"/>
        <w:gridCol w:w="1121"/>
        <w:gridCol w:w="1156"/>
        <w:gridCol w:w="768"/>
        <w:gridCol w:w="1074"/>
        <w:gridCol w:w="1393"/>
        <w:gridCol w:w="452"/>
        <w:gridCol w:w="1393"/>
        <w:gridCol w:w="1394"/>
        <w:gridCol w:w="1001"/>
        <w:gridCol w:w="1107"/>
      </w:tblGrid>
      <w:tr>
        <w:trPr>
          <w:trHeight w:val="720" w:hRule="atLeast"/>
        </w:trPr>
        <w:tc>
          <w:tcPr>
            <w:tcW w:w="1463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荆州市塔吊设备备案证注销登记公示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46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登记编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废时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证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销登记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037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.10.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.10.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光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.10.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利君建设工程有限公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138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.11.2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7.11.2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2.11.3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2.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440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4.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.4.1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4.2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8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01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234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2.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.2.2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4.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1021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10.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.10.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3.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8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66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7.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.7.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4.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8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766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7.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8.7.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4.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4515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4.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4.2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5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8.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4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2490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2.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2.2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2.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5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551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5.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5.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5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.8.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0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5350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5.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5.1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.11.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4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1485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1.1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1.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2.1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14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4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249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2.2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9.2.2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.2.2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4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004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01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197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0.6.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6.28)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5.12.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.12.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4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13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013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6196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0.6.2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5.6.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3.12.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2.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35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3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936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6.9.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.9.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3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12.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14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A-T005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1138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6.11.2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1.11.2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.3.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.12.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销登记，原备案证收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714"/>
        <w:gridCol w:w="1100"/>
        <w:gridCol w:w="773"/>
        <w:gridCol w:w="1100"/>
        <w:gridCol w:w="1198"/>
        <w:gridCol w:w="773"/>
        <w:gridCol w:w="1198"/>
        <w:gridCol w:w="1198"/>
        <w:gridCol w:w="761"/>
        <w:gridCol w:w="1199"/>
        <w:gridCol w:w="1101"/>
        <w:gridCol w:w="1002"/>
        <w:gridCol w:w="1406"/>
      </w:tblGrid>
      <w:tr>
        <w:trPr>
          <w:trHeight w:val="860" w:hRule="atLeast"/>
        </w:trPr>
        <w:tc>
          <w:tcPr>
            <w:tcW w:w="1463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荆州市施工升降机备案证注销登记公示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14638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备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登记编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出厂合格证）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废时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换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4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5122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5.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5.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生祥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5.2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7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遗失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-S002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2111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.12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.12.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.12.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吴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8.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遗失</w:t>
            </w:r>
          </w:p>
        </w:tc>
      </w:tr>
      <w:tr>
        <w:trPr>
          <w:trHeight w:val="9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隆盛建设工程有限公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43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9108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.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2.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4.9.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8.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57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3.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3.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153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1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1.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883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8.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8.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5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3.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3.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-S002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57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3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3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3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3.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429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4.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4.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530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5.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5.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72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6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357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3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3.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9.9.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9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44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011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0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0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3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9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44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1111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1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3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  <w:tr>
        <w:trPr>
          <w:trHeight w:val="96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锦添建筑工程有限公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荆州市程工建筑机械租赁有限公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044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1111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6.11.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4.11.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薛昌胜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8.3.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.1.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8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，原备案证收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1-09-01T01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0700</vt:lpwstr>
  </property>
</Properties>
</file>