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526"/>
        <w:gridCol w:w="1188"/>
        <w:gridCol w:w="540"/>
        <w:gridCol w:w="1947"/>
        <w:gridCol w:w="1792"/>
        <w:gridCol w:w="634"/>
        <w:gridCol w:w="1296"/>
        <w:gridCol w:w="1297"/>
        <w:gridCol w:w="634"/>
        <w:gridCol w:w="1298"/>
        <w:gridCol w:w="1298"/>
        <w:gridCol w:w="1298"/>
      </w:tblGrid>
      <w:tr>
        <w:trPr>
          <w:trHeight w:val="720" w:hRule="atLeast"/>
        </w:trPr>
        <w:tc>
          <w:tcPr>
            <w:tcW w:w="14638" w:type="dxa"/>
            <w:gridSpan w:val="1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40"/>
                <w:szCs w:val="40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荆州市塔吊设备备案证注销登记公示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40"/>
                <w:szCs w:val="40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640" w:hRule="atLeast"/>
        </w:trPr>
        <w:tc>
          <w:tcPr>
            <w:tcW w:w="14638" w:type="dxa"/>
            <w:gridSpan w:val="1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855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原备案单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登记编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型号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编号</w:t>
            </w: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出厂合格证编号）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报废时间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设备负责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备案登记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换证时间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注销登记时间</w:t>
            </w:r>
          </w:p>
        </w:tc>
      </w:tr>
      <w:tr>
        <w:trPr>
          <w:trHeight w:val="1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九鑫建设发展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132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.1.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7.1.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.12.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2.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九鑫建设发展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Z-6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11318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.11.2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6.11.2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.12.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2.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九鑫建设发展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3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1003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长沙科达建设机械制造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.11.2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6.11.2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.11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补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2.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九鑫建设发展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1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80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12TC0140061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联重科股份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3.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3.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小龙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9.1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12.1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350" w:hRule="atLeast"/>
        </w:trPr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锦鹏机电设备有限公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T0056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塔式起重机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QTZ63(TC5610-6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02490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2.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2.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6.2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9.5.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6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520"/>
        <w:gridCol w:w="1306"/>
        <w:gridCol w:w="664"/>
        <w:gridCol w:w="1377"/>
        <w:gridCol w:w="1316"/>
        <w:gridCol w:w="1404"/>
        <w:gridCol w:w="1206"/>
        <w:gridCol w:w="1206"/>
        <w:gridCol w:w="550"/>
        <w:gridCol w:w="1458"/>
        <w:gridCol w:w="1206"/>
        <w:gridCol w:w="1316"/>
      </w:tblGrid>
      <w:tr>
        <w:trPr>
          <w:trHeight w:val="860" w:hRule="atLeast"/>
        </w:trPr>
        <w:tc>
          <w:tcPr>
            <w:tcW w:w="14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荆州市施工升降机备案证注销登记公示（</w:t>
            </w:r>
            <w:r>
              <w:rPr>
                <w:rFonts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11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月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）</w:t>
            </w:r>
          </w:p>
        </w:tc>
      </w:tr>
      <w:tr>
        <w:trPr>
          <w:trHeight w:val="700" w:hRule="atLeast"/>
        </w:trPr>
        <w:tc>
          <w:tcPr>
            <w:tcW w:w="1476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FF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FF0000"/>
                <w:sz w:val="20"/>
                <w:szCs w:val="20"/>
                <w:u w:val="none"/>
              </w:rPr>
            </w:r>
          </w:p>
        </w:tc>
      </w:tr>
      <w:tr>
        <w:trPr>
          <w:trHeight w:val="4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案单位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备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单位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原登记编号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厂编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型号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生产厂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出厂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报废时间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设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负责人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备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换证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注销登记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时间</w:t>
            </w:r>
          </w:p>
        </w:tc>
      </w:tr>
      <w:tr>
        <w:trPr>
          <w:trHeight w:val="135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A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4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5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广西建工集团建筑机械制造有限责任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3.6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6.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其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5.3.1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吴）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0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利民机械设备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42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0255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2.2.2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2.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贺叶坤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7.3.1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</w:t>
            </w:r>
          </w:p>
        </w:tc>
      </w:tr>
      <w:tr>
        <w:trPr>
          <w:trHeight w:val="10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88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032326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9.3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3.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9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11.15</w:t>
            </w:r>
          </w:p>
        </w:tc>
      </w:tr>
      <w:tr>
        <w:trPr>
          <w:trHeight w:val="108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泰煜建筑工程设备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84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12224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江汉建筑工程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8.11.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颜剑斌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0.11.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9.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21.11.15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07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4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4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9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07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4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4.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4.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9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9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0047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118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B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5.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6.5.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5.1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5.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19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07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9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5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08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0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A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5.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8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3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3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8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8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大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4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3.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08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5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5.1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5.2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6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  <w:tr>
        <w:trPr>
          <w:trHeight w:val="810" w:hRule="atLeast"/>
        </w:trPr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湖北楚陵建机租赁有限公司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鄂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DA-S0029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施工升降机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SC200/2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荆州市荆工机械有限公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2.11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1.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8.9.2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1.11.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00" w:right="110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51">
    <w:name w:val="font5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81">
    <w:name w:val="font8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61">
    <w:name w:val="font6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91">
    <w:name w:val="font9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b/>
      <w:i w:val="false"/>
      <w:color w:val="000000"/>
      <w:sz w:val="28"/>
      <w:szCs w:val="28"/>
      <w:u w:val="none"/>
    </w:rPr>
  </w:style>
  <w:style w:type="character" w:styleId="Font11">
    <w:name w:val="font1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b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青藤</cp:lastModifiedBy>
  <dcterms:modified xsi:type="dcterms:W3CDTF">2021-11-30T02:25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D7A2A35E2724D10BAC430CD077A90B0</vt:lpwstr>
  </property>
  <property fmtid="{D5CDD505-2E9C-101B-9397-08002B2CF9AE}" pid="3" name="KSOProductBuildVer">
    <vt:lpwstr>2052-11.1.0.11045</vt:lpwstr>
  </property>
</Properties>
</file>